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STICL</w:t>
      </w:r>
      <w:r>
        <w:rPr>
          <w:rFonts w:cs="Arial" w:ascii="Arial" w:hAnsi="Arial"/>
          <w:b/>
          <w:bCs/>
          <w:color w:val="000000"/>
          <w:sz w:val="28"/>
          <w:szCs w:val="28"/>
        </w:rPr>
        <w:t>A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ticla es un materil cunoscut din antichitate,fiind apreciat</w:t>
      </w:r>
      <w:r>
        <w:rPr>
          <w:rFonts w:cs="Arial" w:ascii="Arial" w:hAnsi="Arial"/>
          <w:color w:val="000000"/>
        </w:rPr>
        <w:t>ă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 xml:space="preserve">pentru frumuseţe şi utilitatea sa.În prezent,în tehnologiile de vârf,sticla şi-a găsit numeroase utilizări.Astfel,fibrele optice de sticlă-al           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ăror diametru este apropiat de cel al firului de păr-sunt utilizate în reţele de ordinatoare de înaltă performanţă,permiţând transmiterea a numeroase informaţii,într-un timp foarte scurt.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ticla este un solid ionic cu o structură amorfă,asemănătoare lichidelor.Componentul de bază al sticlelor este dioxidul de siliciu-SiO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-,care se prezintă sub formă cristalină pură(cuarţ)şi sub formă de nisip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ticla obişnuită pentru ferstre,vase,recipiente,etc.,este</w:t>
      </w:r>
      <w:r>
        <w:rPr>
          <w:rFonts w:cs="Arial" w:ascii="Arial" w:hAnsi="Arial"/>
          <w:color w:val="000000"/>
          <w:lang w:val="en-US"/>
        </w:rPr>
        <w:t>,,sticla calcosodic</w:t>
      </w:r>
      <w:r>
        <w:rPr>
          <w:rFonts w:cs="Arial" w:ascii="Arial" w:hAnsi="Arial"/>
          <w:color w:val="000000"/>
        </w:rPr>
        <w:t>ă</w:t>
      </w:r>
      <w:r>
        <w:rPr>
          <w:rFonts w:cs="Arial" w:ascii="Arial" w:hAnsi="Arial"/>
          <w:color w:val="000000"/>
          <w:lang w:val="en-US"/>
        </w:rPr>
        <w:t>"</w:t>
      </w:r>
      <w:r>
        <w:rPr>
          <w:rFonts w:cs="Arial" w:ascii="Arial" w:hAnsi="Arial"/>
          <w:color w:val="000000"/>
        </w:rPr>
        <w:t>.Aceasta se obţine prin încălzirea în cuptoare a nisipului,a carbonatului de calciu,a carbonatului de sodiu şi a cioburilor de sticlă (reciclate),la temperaturi în jur de 1300°</w:t>
      </w:r>
      <w:r>
        <w:rPr>
          <w:rFonts w:cs="Arial" w:ascii="Arial" w:hAnsi="Arial"/>
          <w:color w:val="000000"/>
          <w:lang w:val="en-US"/>
        </w:rPr>
        <w:t>C.La aceast</w:t>
      </w:r>
      <w:r>
        <w:rPr>
          <w:rFonts w:cs="Arial" w:ascii="Arial" w:hAnsi="Arial"/>
          <w:color w:val="000000"/>
        </w:rPr>
        <w:t>ă temperatură,carbonaţii se descompun,formându-se un amestec de oxizi în topitură.Prin răcire se formează o structură dezordonată  care conţine atmi de siliciu şi oxigen,în cadrul căreia sunt incluşi ioni de calciu (Co</w:t>
      </w:r>
      <w:r>
        <w:rPr>
          <w:rFonts w:cs="Arial" w:ascii="Arial" w:hAnsi="Arial"/>
          <w:color w:val="000000"/>
          <w:sz w:val="16"/>
          <w:szCs w:val="16"/>
          <w:lang w:val="en-US"/>
        </w:rPr>
        <w:t>2+</w:t>
      </w:r>
      <w:r>
        <w:rPr>
          <w:rFonts w:cs="Arial" w:ascii="Arial" w:hAnsi="Arial"/>
          <w:color w:val="000000"/>
        </w:rPr>
        <w:t>)şi ioni de sodiu (Na</w:t>
      </w:r>
      <w:r>
        <w:rPr>
          <w:rFonts w:cs="Arial" w:ascii="Arial" w:hAnsi="Arial"/>
          <w:color w:val="000000"/>
          <w:lang w:val="en-US"/>
        </w:rPr>
        <w:t>+)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Sticla calcosodică este transparentă şi poate fi prelucrată sub formă de plăci plane (pentru ferestre),suflată sub formă de butelii,recipiente,sau mulată pentru a obţine formele dorite (obiecte de artă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ticlele colorate se obţin adăugând în amestecul topit mici cantitaţi din alte substanţe.De exemplu ,pentru obţinerea sticlei de culoare roşie (rubin)se adaugă sulfură şi seleniură de cadmiu.Culoarea albastră a sticlei se obţine prin adăugarea sării de cobalt;culoarea brună a sticlei de bere este rezultată prin adpugarea sulfurii de fier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Comic Sans MS" w:ascii="Comic Sans MS" w:hAnsi="Comic Sans MS"/>
          <w:color w:val="000000"/>
          <w:sz w:val="24"/>
          <w:szCs w:val="24"/>
        </w:rPr>
        <w:t>Proprietăţile sticlei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este rigidă şi nu poate fi îndoită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nu conduce curentul electric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nu este bună conducătoare de căldură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este fragilă şi nu rezistă la şocuri mecanice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este rezistentă la acţiunea substanţelor chimice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nu are un punct fix de topire,ci un interval,deoarece nu este o substanţă pură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ocmit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8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gy Melind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47:00Z</dcterms:created>
  <dc:creator>Camelia</dc:creator>
  <dc:description/>
  <dc:language>en-US</dc:language>
  <cp:lastModifiedBy>Camelia</cp:lastModifiedBy>
  <dcterms:modified xsi:type="dcterms:W3CDTF">2013-03-03T17:47:00Z</dcterms:modified>
  <cp:revision>2</cp:revision>
  <dc:subject/>
  <dc:title/>
</cp:coreProperties>
</file>